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SISTEMA INFORMATIVO MIUR - DIPARTIMENTO DELL'ISTRUZIONE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UFFICIO SCOLASTICO REGIONALE PER LA SICILIA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CENTRO SERVIZI AMMINISTRATIVI DI CATANIA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ELENCO DEI TRASFERIMENTI E PASSAGGI INTERPROVINCIALI IN USCITA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DEL PERSONALE DOCENTE DI RUOLO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SCUOLA  SECONDARIA  DI  SECONDO  GRADO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ANNO  SCOLASTICO  2006/07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ATTENZIONE:  PER EFFETTO DELLA LEGGE SULLA  PRIVACY QUESTA  STAMPA NON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CONTIENE  ALCUNI  DATI  PERSONALI  E  SENSIBILI  CHE  CONCORRONO  ALLA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COSTITUZIONE  DELLA  STESSA.  AGLI  STESSI  DATI  GLI  INTERESSATI O I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CONTROINTERESSATI POTRANNO EVENTUALMENTE ACCEDERE SECONDO LE MODALITA'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PREVISTE DALLA LEGGE SULLA TRASPARENZA DEGLI ATTI AMMINISTRATIVI.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12/A -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CUGNO ANITA CARMELA . . . . . . . . . . . . . . . . . .   9/ 5/55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SS000DQ1- DOTAZIONE ORGANICA DI SOST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 9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17/A -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AMATO GAETANA . . . . . . . . . . . . . . . . . . . . .   6/ 4/51 (S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SRTD00702Q- IST.TECN.COMM. LENTINI (FRANCOFON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LENTI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0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25/A -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GRASSICCIA ANTONELLA  . . . . . . . . . . . . . . . . .  11/ 6/66 (BZ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AREA DISCIPLINARE TECNICO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S008019- LIC. SCIENT. SEZ. SCIENTIFICA (LIPAR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LIPAR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29/A - ED.FIS. NEGLI IST. E SC. DI ISTR. II G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CAVALERI ROSARIA  . . . . . . . . . . . . . . . . . . .   2/12/59 (C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SS000DS1- DOTAZIONE ORGANICA DI SOST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BGRI02101N- I.P.IND. E ART. BERGAMO (BERGAM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BERGAM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BGTF02101E- IST.TECN.IND. "C.PESENTI" (BERGAM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2. GUGLIELMINO GIOVANNI  . . . . . . . . . . . . . . . . .  18/ 3/56 (C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S10002T- LIC. SCIENT. MAJORANA (MASCALUC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PNPC00101B- LIC. CLAS. GIACOMO LEOPARDI (PORDEN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PORDEN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PNPS00101E- LIC. SCIENT. ETTORE MAJORANA (PORDEN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3. MEDICA GIOVANNI . . . . . . . . . . . . . . . . . . . .   1/12/61 (S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TD018011- I.T.COMM E GEOM. V. E. ORLANDO (MILITELLO IN VAL DI C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RGRH00901B- I.P.SERV.ALB.TUR. SEDE COORD.AGRIC.-SEZ.ASS.I (SCICL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SCIC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RGTA009024- IST.TECN.AGR. IST.TEC.AGRARIO SEZ.STACCATA DI (VITTOR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35/A - ELETTROTECNICA ED APPLICAZI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DI BARTOLO NUNZIO . . . . . . . . . . . . . . . . . . .  24/ 8/55 (S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CLRI03000V- I.P.IND. E ART. FERMI-IPIA (GE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 4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36/A - FILOSOFIA, PSICOLOGIA E SCIENZE EDUCAZ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SCAFIDI GIUSEPPE  . . . . . . . . . . . . . . . . . . .  22/11/56 (T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M00101R- IST. MAG. ISTITUTO PSICO-PEDAGOGICO (CASTIGLIONE DI SICI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M010009- IST. MAG. " AINIS " MESSINA (MESSI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GALLINA LUCIA . . . . . . . . . . . . . . . . . . . . .  27/ 1/63 (C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EE037013 - SC. ELEM. GRASSI PASINI (ACIREA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SRSS000DR1- DOTAZIONE ORGANICA DI SOST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AREA DISCIPLINARE UMANISTICA-LINGUISTICA-DISCIPLIN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DA SCUOLA PRIM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37/A -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GIORGIANNI RENATO . . . . . . . . . . . . . . . . . . .  22/ 2/64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S003016- LIC. SCIENT. FERMI (SANT'AGATA DI MILITEL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SANT'AGATA DI MILITEL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MEPC003013- LIC. CLAS. SANT'AGATA DI MILITELLO (SANT'AGATA DI MILI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47/A -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PENNA CORRADO . . . . . . . . . . . . . . . . . . . . .  14/ 3/67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TF08000T- IST.TECN.IND. EUCLIDE CALTAGIRONE (CALTAGIR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BSRI00801Q- I.P.IND. E ART. ISEO (SEZ.ASS.I.S."ANTONIETTI (ISE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ISE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BSPS00801E- LIC. SCIENT. ISEO (SEZ.ASS.I.S."ANTONIETTI") (ISE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BSTD00801A- IST.TECN.COMM. ISEO (SEZ.ASS.I.S."ANTONIETTI" (ISE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2. TORNESE ROSARIA . . . . . . . . . . . . . . . . . . . .   2/12/66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RI01101A- I.P.IND. E ART. I.P.S.I.A. (BARCELLONA POZZO DI GO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BARCELLONA POZZO DI GOT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CANALELLA SALVATORE . . . . . . . . . . . . . . . . . .  17/ 8/64 (C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I02401N- I.P.IND. E ART. I.P.S.I.A "C.A. DALLA CHIESA" (CALTAGIR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CLTL006014- IST.TEC.GEOMETRI ETTORE MAIORANA (GE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GE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38/A -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48/A -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NOGARA LOREDANA . . . . . . . . . . . . . . . . . . . .  16/ 5/68 (C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TD018022- IST.TECN.COMM. V.E. ORLANDO (PALAGON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CLTD003016- IST.TECN.COMM. LUIGI STURZO (GE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GE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2. PAPPALARDO GIOSUE'  . . . . . . . . . . . . . . . . . .  26/10/52 (C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TD140002- IST.TECN.COMM. G. ARCOLEO - CALTAGIRONE (CALTAGIR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TOTF10000X- IST.TECN.IND. E. MAJORANA (GRUGLIA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3. SPECIALE GIUSEPPINA . . . . . . . . . . . . . . . . . .  28/ 6/71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TF020006- IST.TECN.IND. ENRICO FERMI (GIAR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TD01201R- IST.TECN.COMM. I.T.C. (TORTORIC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CAPO D'ORLAN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 5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49/A -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GIARDINA ANTONINO . . . . . . . . . . . . . . . . . . .  25/ 6/68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S040004- LIC. SCIENT. BARCELLONA MEDI (BARCELLONA POZZO DI GO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MEPM00701E- IST. MAG. 24 MAGGIO 1915 (CASTROREA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2. TREVISAN DANIELA  . . . . . . . . . . . . . . . . . . .  10/ 2/62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SS000VS8-   PROVINCIA  DI   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C002017- LIC. CLAS. G. B. IMPALLOMENI (MILAZZ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MILAZZ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 2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50/A - MAT. LETTER. NEGLI IST. DI ISTR. II G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SANTORO MARIAGRAZIA . . . . . . . . . . . . . . . . . .   1/ 7/63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H010007- I.P.SERV.ALB.TUR. GIOVANNI FALCONE (GIAR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RC01701L- IS.PR.SERV.COM.TUR VIA MONTBIANCO (LETOIANN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SANTA TERESA DI R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ZAPPALA' PIETRO . . . . . . . . . . . . . . . . . . . .   1/ 1/62 (C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MM88401E - SC. MED. F. COSTA - S.MICHELE GANZ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(SAN MICHELE DI GANZAR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ENPM02000C- IST. MAG. FRANCESCO CRISPI (PIAZZA ARMERI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0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51/A - MAT. LETTER. E LAT.NEI LICEI E IST. MAGI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MANCUSO ANGELA  . . . . . . . . . . . . . . . . . . . .   6/ 7/73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M01000E- IST. MAG. FRANCESCO DE SANCTIS (PATERNO'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S008019- LIC. SCIENT. SEZ. SCIENTIFICA (LIPAR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LIPAR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2. OTERI EMILIA  . . . . . . . . . . . . . . . . . . . . .  15/ 9/69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S05000X- LIC. SCIENT. LEONARDO (GIAR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S08000E- LIC. SCIENT. CAPO D'ORLANDO PICCOLO (CAPO D'ORLAND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CATALANO GRAZIA . . . . . . . . . . . . . . . . . . . .  17/ 2/66 (C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MM81201L - SC. MED. GALILEO GALILEI - MALETTO (MALETT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ENPC01000N- LIC. CLAS. FRATELLI TESTA (NICOS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52/A - MAT. LETTER., LAT. E GRECO NEL LIC. CLA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COLOSI MARIA ANTONIETTA . . . . . . . . . . . . . . . .   5/ 8/68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C00601Q- LIC. CLAS. VEN. IGNAZIO CAPIZZI (RANDAZZ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S08000E- LIC. SCIENT. CAPO D'ORLANDO PICCOLO (CAPO D'ORLAND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57/A -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GRAMILLANO GABRIELLA  . . . . . . . . . . . . . . . . .  28/ 2/54 (S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H03000C- I.P.SERV.ALB.TUR. I.P.S.S.A.R. DI CATANIA (CATAN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SRRC00601G- IS.PR.SERV.COM.TUR IST.PROF.COMM.LE E TUR.LEN (LENTIN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LENTI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58/A - SCIENZE,MECC.AGR.,COST.RUR. E TEC.GEST.AZ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CASTELLANA PAOLO  . . . . . . . . . . . . . . . . . . .  12/ 7/59 (P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ENTD013015- I.T.COMM E GEOM. "ETTORE MAJORANA" (TROI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TROI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60/A - SC. NAT.,CHIM.,GEOG.,FITOP.,ENT.AGR.,MIC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LA GIOIA TOMMASO  . . . . . . . . . . . . . . . . . . .   8/ 7/61 (K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S00901A- LIC. SCIENT. BRONTE (BRON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TD01201R- IST.TECN.COMM. I.T.C. (TORTORIC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CAPO D'ORLAN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46/A - LINGUE E CIVILTA' STRANIERE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BARRESE ANGELA  . . . . . . . . . . . . . . . . . . . .   3/12/56 (RC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TN008018- IST.TEC.TURISMO ACIREALE (ACIREA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RI01101A- I.P.IND. E ART. I.P.S.I.A. (BARCELLONA POZZO DI GO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BARCELLONA POZZO DI GOT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MERA01201E- IST.PROF.AGR.AMB. I.P.A. E AMBIENTE (CAPO D'ORLAND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14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46/A - LINGUE E CIVILTA' STRANIERE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CAMBRIA MARIAVITA . . . . . . . . . . . . . . . . . . .  23/12/73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I03000X- I.P.IND. E ART. MAIORANA + SABIN (GIARR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PS070011- LIC. SCIENT. CARMELO CAMINITI (GIARDIN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SANTA TERESA DI R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MERI00601V- I.P.IND. E ART. FURCI SICULO (FURCI SICU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2. CAMINITI LUCIA  . . . . . . . . . . . . . . . . . . . .  23/ 8/69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M00101R- IST. MAG. ISTITUTO PSICO-PEDAGOGICO (CASTIGLIONE DI SICI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TF03000G- IST.TECN.IND. ITI BARCELLONA COPERNICO (BARCELLONA POZZO 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3. SPONTON LOREDANA  . . . . . . . . . . . . . . . . . . .   9/ 3/67 (A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M012017- IST. MAG. BIANCAVILLA (BIANCAVIL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AGRI02000X- I.P.IND. E ART. "ARCHIMEDE" (CAMMARAT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AGRI020011- I.P.IND. E ART. "ARCHIMEDE" (CASTELTERMIN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sz w:val="16"/>
          <w:szCs w:val="16"/>
        </w:rPr>
        <w:t>PRECEDENZA: PREVISTA DAL C.C.N.I.                            PUNTI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4. TAMBURINO MARIO . . . . . . . . . . . . . . . . . . . .  26/11/63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RGRH020038- I.P.SERV.ALB.TUR. SEZIONE ALBERGHIERA (SEDE C (CHIARAMON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MOD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5. VIRTU' ANTONINO . . . . . . . . . . . . . . . . . . . .  23/ 1/51 (C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PS070005- LIC. SCIENT. E. MAIORANA (CALTAGIR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BORI010004- I.P.IND. E ART. FIORAVANTI (BOLOG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sz w:val="16"/>
          <w:szCs w:val="16"/>
        </w:rPr>
        <w:t>CON BOTF030006- IST.TECN.IND. ODONE BELLUZZI (BOLOG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9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5/C - ESERCITAZIONI AGRAR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BOSCARINO MARIA CONCETTA  . . . . . . . . . . . . . . .  22/10/61 (S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A010036- IST.PROF.AGR.AMB. A. M. MAZZEI (RANDAZZ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SRRA00352G- IST.PROF.AGR.AMB. I.P.A.A. SORTINO-SERALE-SEZ (SORTIN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SORTI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31/C - LABORATORIO DI INFORMAT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GIUFFRIDA DOMENICA MARIA CAT  . . . . . . . . . . . . .  11/ 1/64 (C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TD010009- IST.TECN.COMM. A. MAJORANA (ACIREA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RCTF01301G- IST.TECN.IND. GIOIA T.-S.ASS.I.T.C.GIOIA T.- (GIOIA TAUR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GIOIA TAUR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30/C - LABORATORIO DI INFORMATICA GESTION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***  CLASSE DI CONCORSO : 32/C -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eastAsia="Courier New" w:cs="Courier New" w:ascii="Courier New" w:hAnsi="Courier New"/>
          <w:sz w:val="16"/>
          <w:szCs w:val="16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1. CALARCO CANDELORO GIUSEPPE  . . . . . . . . . . . . . .  13/ 7/66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MERI004017- I.P.IND. E ART. "GEPY FARANDA" PATTI (PATT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EZ.  ASSOCIATA  DI PAT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2. PROFETA MAURIZIO  . . . . . . . . . . . . . . . . . . .  14/ 9/62 (E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I020009- I.P.IND. E ART. E.FERMI (CATANI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CLRI03000V- I.P.IND. E ART. FERMI-IPIA (GE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3. SMIROLDO ROBERTO  . . . . . . . . . . . . . . . . . . .   6/ 6/61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DA  CTRI07000A- I.P.IND. E ART. VIA DELLE TERME, 78 (ACIREA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eastAsia="Courier New" w:cs="Courier New" w:ascii="Courier New" w:hAnsi="Courier New"/>
          <w:sz w:val="16"/>
          <w:szCs w:val="16"/>
        </w:rPr>
        <w:t>A  TORI04000L- I.P.IND. E ART. D. BIRAGO (TORIN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0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9B       04/05/06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***   INDICE   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12/A - CHIMICA AGRARIA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17/A - DISCIPLINE ECONOMICO-AZIENDALI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25/A - DISEGNO E STORIA DELL'ARTE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29/A - ED.FIS. NEGLI IST. E SC. DI ISTR. II GR.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35/A - ELETTROTECNICA ED APPLICAZIONI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36/A - FILOSOFIA, PSICOLOGIA E SCIENZE EDUCAZ.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37/A - FILOSOFIA E STORIA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47/A - MATEMATICA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48/A - MATEMATICA APPLICATA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49/A - MATEMATICA E FISICA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50/A - MAT. LETTER. NEGLI IST. DI ISTR. II GR.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51/A - MAT. LETTER. E LAT.NEI LICEI E IST. MAGIS.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52/A - MAT. LETTER., LAT. E GRECO NEL LIC. CLASS.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57/A - SCIENZA DEGLI ALIMENTI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58/A - SCIENZE,MECC.AGR.,COST.RUR. E TEC.GEST.AZ.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60/A - SC. NAT.,CHIM.,GEOG.,FITOP.,ENT.AGR.,MICR.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46/A - LINGUE E CIVILTA' STRANIERE (FRANCESE)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46/A - LINGUE E CIVILTA' STRANIERE (INGLESE)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5/C - ESERCITAZIONI AGRARIE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31/C - LABORATORIO DI INFORMATICA INDUSTRIALE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32/C - LABORATORIO MECCANICO-TECNOLOGICO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</w:t>
      </w:r>
    </w:p>
    <w:sectPr>
      <w:type w:val="nextPage"/>
      <w:pgSz w:orient="landscape" w:w="16838" w:h="11906"/>
      <w:pgMar w:left="340" w:right="369" w:gutter="0" w:header="0" w:top="340" w:footer="0" w:bottom="3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11:00Z</dcterms:created>
  <dc:creator>Pumo Vincenzo</dc:creator>
  <dc:description/>
  <dc:language>en-US</dc:language>
  <cp:lastModifiedBy>Pumo Vincenzo</cp:lastModifiedBy>
  <dcterms:modified xsi:type="dcterms:W3CDTF">2006-05-05T10:11:00Z</dcterms:modified>
  <cp:revision>2</cp:revision>
  <dc:subject/>
  <dc:title>                                       SMOW9B       04/05/06  PAG</dc:title>
</cp:coreProperties>
</file>